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4"/>
          <w:szCs w:val="44"/>
        </w:rPr>
      </w:pPr>
      <w:r>
        <w:rPr>
          <w:sz w:val="44"/>
          <w:szCs w:val="44"/>
        </w:rPr>
        <w:t>Democracy Unit  Mind Map Rubric</w:t>
      </w:r>
    </w:p>
    <w:p>
      <w:pPr>
        <w:pStyle w:val="Subtitle"/>
        <w:rPr>
          <w:sz w:val="44"/>
          <w:szCs w:val="44"/>
        </w:rPr>
      </w:pPr>
      <w:r>
        <w:rPr>
          <w:sz w:val="44"/>
          <w:szCs w:val="44"/>
        </w:rPr>
        <w:t>Year 5 201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61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755"/>
        <w:gridCol w:w="1578"/>
        <w:gridCol w:w="1575"/>
        <w:gridCol w:w="1578"/>
        <w:gridCol w:w="1627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231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653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1510" cy="684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246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9445" cy="656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7380" cy="602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atness and Present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92175" cy="10115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36" r="-4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was well presented and all the information is easy to understand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was well presented and most of  the information is easy to understand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was mostly well presented</w:t>
            </w:r>
          </w:p>
          <w:p>
            <w:pPr>
              <w:pStyle w:val="Normal"/>
              <w:rPr/>
            </w:pPr>
            <w:r>
              <w:rPr/>
              <w:t>but some of the information was difficult to understand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was not neat enough to understand most concepts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was not neat enough to understand.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of images/symbol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99465" cy="5924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categories are enhanced with simple symbols or diagrams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categories are enhanced with simple symbols or diagrams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w categories are enhanced with simple symbols or diagrams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mind map includes some images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includes a few images.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of colo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14400" cy="914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included colour to show all connections and/or to categorise topics throughout the  mind map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included colour to demonstrate some connections and or topics throughout the mind map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included some colour in the mind map but has not used colour to categorise throughout the mind map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used very little colour in the mind map and has not used colour to categorise throughout the mind map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failed to include colour in the mind map.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43280" cy="1028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demonstrates a thorough understanding of the concept of ‘Democracy’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demonstrates a very good understanding of the concept of Democracy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demonstrates some understanding of the concept of ‘Democracy’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demonstrates some understanding of the concept of Democracy’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demonstrates little  understanding of the concept of Democracy’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 of Not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01370" cy="8178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notes attached thoroughly explain the ideas in the nodes.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notes attached show a very good explanation of the ideas in the nodes.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notes attached show some explanation of the ideas in the nodes.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notes attached show little explanation of the ideas in the nodes.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notes attached show no explanation of the ideas in the nodes.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0:40:00Z</dcterms:created>
  <dc:creator>Computer User</dc:creator>
  <dc:description/>
  <cp:keywords/>
  <dc:language>en-US</dc:language>
  <cp:lastModifiedBy>Siobhan Ni Mheachair</cp:lastModifiedBy>
  <dcterms:modified xsi:type="dcterms:W3CDTF">2011-11-09T00:40:00Z</dcterms:modified>
  <cp:revision>2</cp:revision>
  <dc:subject/>
  <dc:title>Mind Map Rubric</dc:title>
</cp:coreProperties>
</file>